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全国计算机等级考试上机考试考场规则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eastAsia="黑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黑体" w:cs="宋体" w:ascii="Verdana" w:hAnsi="Verdana"/>
          <w:b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考前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30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分钟到候考室等候，由工作人员核验考生准考证、身份证。考生持准考证、身份证（或户口本、军人身份证）进入考场，缺一不得参加考试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2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只准携带必要的考试文具，如钢笔、圆珠笔、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2B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铅笔、尺子、橡皮进入考场，不得携带书籍、资料、磁盘，以及录通讯工具和计算器、手提电脑、</w:t>
      </w: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PDA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等辅助工具和其他物品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3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试入场前，抽签决定座位号（机器号）。考生入场后，应对号入座，并将本人的准考证、身份证放在课桌上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4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在计算机上输入自己的准考证号，并核验屏幕上显示的姓名、身份证号，如有不符，应立刻举手，与监考员取得联系，说明情况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5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在自己核验无误后，进行正式考试计时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6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试过程中，如出现死机或系统错误等，应立刻停止操作，举手与监考员取得联系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7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答题结束后，举手与监考员取得联系，并按监考员的要求（在休息室）等候，待监考员通知后，方可离开考场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8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上机考试时间由系统自动控制，时间到将对系统进行锁定，考生应该立即停止操作，按监考员要求（在休息室）等候，待监考员通知后，方可离开考场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9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在考场内必须保持安静，严格遵守考场纪律，对于违反考场规定、不服从监考员管理和舞弊者，按《国家教育考试违规处理办法》进行处理，取消本次考试成绩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0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考试时，严禁抄录有关试题信息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Verdana" w:hAnsi="Verdana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1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离开考场后，不准在考场附近逗留和交谈。</w:t>
      </w:r>
    </w:p>
    <w:p>
      <w:pPr>
        <w:pStyle w:val="Normal"/>
        <w:widowControl/>
        <w:shd w:fill="FFFFFF" w:val="clear"/>
        <w:spacing w:lineRule="exact" w:line="480"/>
        <w:ind w:firstLine="560"/>
        <w:rPr/>
      </w:pPr>
      <w:r>
        <w:rPr>
          <w:rFonts w:cs="宋体" w:ascii="Verdana" w:hAnsi="Verdana"/>
          <w:color w:val="000000"/>
          <w:kern w:val="0"/>
          <w:sz w:val="28"/>
          <w:szCs w:val="28"/>
          <w:lang w:eastAsia="zh-CN"/>
        </w:rPr>
        <w:t>12</w:t>
      </w:r>
      <w:r>
        <w:rPr>
          <w:rFonts w:ascii="Verdana" w:hAnsi="Verdana" w:cs="宋体"/>
          <w:color w:val="000000"/>
          <w:kern w:val="0"/>
          <w:sz w:val="28"/>
          <w:szCs w:val="28"/>
          <w:lang w:eastAsia="zh-CN"/>
        </w:rPr>
        <w:t>、考生应自觉服从监考员管理，不得以任何理由妨碍监考员正常工作。监考员有权对考场内发生的问题按规定进行处理。对扰乱考场秩序、恐吓、威胁监考员的学生，将由公安机关追究其责任，并通知所在单位。</w:t>
      </w:r>
      <w:r>
        <w:rPr>
          <w:rFonts w:ascii="Verdana" w:hAnsi="Verdana" w:cs="Verdana" w:eastAsia="Verdana"/>
          <w:color w:val="000000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57:00Z</dcterms:created>
  <dc:creator>Blue666</dc:creator>
  <dc:description/>
  <dc:language>en-US</dc:language>
  <cp:lastModifiedBy>Blue666</cp:lastModifiedBy>
  <dcterms:modified xsi:type="dcterms:W3CDTF">2010-09-15T03:44:00Z</dcterms:modified>
  <cp:revision>5</cp:revision>
  <dc:subject/>
  <dc:title>全国计算机等级考试上机考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