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全国计算机等级考试笔试考场规则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eastAsia="黑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黑体" w:cs="宋体" w:ascii="Verdana" w:hAnsi="Verdana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开考前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30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分钟，持准考证、身份证（或户口本、军人身份证）进入考场，缺一不得参加考试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只准携带必要的考试文具，如钢笔、圆珠笔、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B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铅笔、尺子、橡皮进入考场，不得携带书籍、资料、磁盘，以及通讯工具和计算器、手提电脑、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PDA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等辅助工具和其他物品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3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入场后，应对号入座，并将本人的准考证、身份证放在课桌的右上角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4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拿到答题卡、试卷后，先在指定位置处填写个人信息（姓名、准考证号等）并核查试卷与自己报考的级别、种类是否相符，如不符，应立即举手与监考员说明情况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5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在考试铃响前，不准翻看试卷，不得在试卷、答题卡上作任何标记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6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笔试迟到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5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分钟不得进入考场；考试进行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30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分钟后，方可交卷离开考场。出场后不得重返考场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7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试卷分发、装订错误或试题字迹印刷不清应举手与监考员联系。凡涉及试题内容的，监考员一律不予解答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8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填涂答题卡时，姓名、准考证号用圆珠笔或钢笔书写，信息点的填涂用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B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铅笔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9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试题作答时，选择用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B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铅笔填涂信息点，填空题、论述题用钢笔或圆珠笔书写在答题卡（纸）指定的位置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0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在考场内必须保持安静，严格遵守考场纪律，对于违反考场规定、不服从监考员管理和舞弊者，按《国家教育考试违规处理办法》进行处理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1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离开考场时必须交卷，不准携带试卷、答题卡（纸）离开考场。离开考场后，不准在考场附近逗留和交谈。考试结束铃响后，考生要立即停止答题，并将试卷、答题卡翻放在桌上，待监考员允许后方可离开考场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2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应自觉服从监考员管理，不得以任何理由妨碍监考员正常工作。监考员有权对考场内发生的问题按规定进行处理。对扰乱考场秩序、恐吓、威胁监考员的学生，将由公安机关追究其责任，并通知所在单位。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5:00Z</dcterms:created>
  <dc:creator>Blue666</dc:creator>
  <dc:description/>
  <dc:language>en-US</dc:language>
  <cp:lastModifiedBy>Blue666</cp:lastModifiedBy>
  <dcterms:modified xsi:type="dcterms:W3CDTF">2010-09-14T18:10:00Z</dcterms:modified>
  <cp:revision>3</cp:revision>
  <dc:subject/>
  <dc:title>全国计算机等级考试笔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